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36"/>
          <w:szCs w:val="36"/>
        </w:rPr>
        <w:t>河北大学校内住房申购申请表</w:t>
      </w:r>
    </w:p>
    <w:p>
      <w:pPr>
        <w:pStyle w:val="Normal"/>
        <w:spacing w:lineRule="atLeast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7580</wp:posOffset>
                </wp:positionH>
                <wp:positionV relativeFrom="paragraph">
                  <wp:posOffset>99060</wp:posOffset>
                </wp:positionV>
                <wp:extent cx="5652135" cy="8308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135" cy="830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81"/>
                              <w:gridCol w:w="1320"/>
                              <w:gridCol w:w="870"/>
                              <w:gridCol w:w="839"/>
                              <w:gridCol w:w="101"/>
                              <w:gridCol w:w="749"/>
                              <w:gridCol w:w="680"/>
                              <w:gridCol w:w="306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申请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工资号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（从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填起）</w:t>
                                  </w:r>
                                </w:p>
                              </w:tc>
                              <w:tc>
                                <w:tcPr>
                                  <w:tcW w:w="3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工作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89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是否有在医学部（含卫校、经管干校等）部门工作经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如有请到曾工作部门开具住房情况证明后提交到房管科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在校房产信息</w:t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已租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已购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生活区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下房及车库：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 xml:space="preserve">无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有（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在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房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拟申购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产信息</w:t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生活区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 xml:space="preserve">号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下房及车库：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 xml:space="preserve">无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有（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拟申购房产形式</w:t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交易      □流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个人承诺</w:t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人事部门审核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4" w:hRule="exact"/>
                              </w:trPr>
                              <w:tc>
                                <w:tcPr>
                                  <w:tcW w:w="4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本人承诺按照《河北大学教职工校内住房交易流通管理办法》（校政字〔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号）规定，对以上校内住房（含下房及车库）进行申购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申请人（签字、按手印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申请日期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是否学校正式在册教职工：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是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是否与学校签订人才引进协议：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协议份数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份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如签订人才引进协议，请附复印件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00"/>
                                    <w:ind w:left="0" w:hanging="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是否有在医学部（含卫校、经管干校等）部门工作经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是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24"/>
                                      <w:szCs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审核人签字（盖章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审核日期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05pt;height:654.25pt;mso-wrap-distance-left:9pt;mso-wrap-distance-right:9pt;mso-wrap-distance-top:0pt;mso-wrap-distance-bottom:0pt;margin-top:7.8pt;mso-position-vertical-relative:text;margin-left:75.4pt;mso-position-horizontal-relative:page">
                <v:fill opacity="0f"/>
                <v:textbox inset="0in,0in,0in,0in">
                  <w:txbxContent>
                    <w:tbl>
                      <w:tblPr>
                        <w:tblW w:w="890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81"/>
                        <w:gridCol w:w="1320"/>
                        <w:gridCol w:w="870"/>
                        <w:gridCol w:w="839"/>
                        <w:gridCol w:w="101"/>
                        <w:gridCol w:w="749"/>
                        <w:gridCol w:w="680"/>
                        <w:gridCol w:w="3061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申请人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工资号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（从参加工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填起）</w:t>
                            </w:r>
                          </w:p>
                        </w:tc>
                        <w:tc>
                          <w:tcPr>
                            <w:tcW w:w="3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工作单位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89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是否有在医学部（含卫校、经管干校等）部门工作经历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无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如有请到曾工作部门开具住房情况证明后提交到房管科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在校房产信息</w:t>
                            </w:r>
                          </w:p>
                        </w:tc>
                        <w:tc>
                          <w:tcPr>
                            <w:tcW w:w="76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已租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已购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生活区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栋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单元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下房及车库：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 xml:space="preserve">无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有（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在校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无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房产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拟申购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产信息</w:t>
                            </w:r>
                          </w:p>
                        </w:tc>
                        <w:tc>
                          <w:tcPr>
                            <w:tcW w:w="76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生活区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栋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单元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 xml:space="preserve">号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下房及车库：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 xml:space="preserve">无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有（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拟申购房产形式</w:t>
                            </w:r>
                          </w:p>
                        </w:tc>
                        <w:tc>
                          <w:tcPr>
                            <w:tcW w:w="76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交易      □流通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个人承诺</w:t>
                            </w:r>
                          </w:p>
                        </w:tc>
                        <w:tc>
                          <w:tcPr>
                            <w:tcW w:w="45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人事部门审核意见</w:t>
                            </w:r>
                          </w:p>
                        </w:tc>
                      </w:tr>
                      <w:tr>
                        <w:trPr>
                          <w:trHeight w:val="3934" w:hRule="exact"/>
                        </w:trPr>
                        <w:tc>
                          <w:tcPr>
                            <w:tcW w:w="4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本人承诺按照《河北大学教职工校内住房交易流通管理办法》（校政字〔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号）规定，对以上校内住房（含下房及车库）进行申购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申请人（签字、按手印）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申请日期：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是否学校正式在册教职工：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是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是否与学校签订人才引进协议：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协议份数：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份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如签订人才引进协议，请附复印件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00"/>
                              <w:ind w:left="0" w:hanging="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是否有在医学部（含卫校、经管干校等）部门工作经历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是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24"/>
                                <w:szCs w:val="24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审核人签字（盖章）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审核日期：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33:00Z</dcterms:created>
  <dc:creator>泠朗</dc:creator>
  <dc:description/>
  <dc:language>en-US</dc:language>
  <cp:lastModifiedBy>石灵娟</cp:lastModifiedBy>
  <cp:lastPrinted>2021-12-27T16:05:00Z</cp:lastPrinted>
  <dcterms:modified xsi:type="dcterms:W3CDTF">2024-11-12T09:29:52Z</dcterms:modified>
  <cp:revision>3</cp:revision>
  <dc:subject/>
  <dc:title>校内住房转让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6304E3C21D480C9780FB2E41A7D8E4</vt:lpwstr>
  </property>
  <property fmtid="{D5CDD505-2E9C-101B-9397-08002B2CF9AE}" pid="3" name="KSOProductBuildVer">
    <vt:lpwstr>2052-12.1.0.18912</vt:lpwstr>
  </property>
</Properties>
</file>