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所购住房遵守河北大学所有房屋管理规定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依据《河北大学教职工住房校内流通和交易管理办法》所购的住房严格遵守河北大学所有有关房屋管理规定。如有违规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校内住房流通和交易风险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河北大学教职工住房校内流通和交易管理办法》是在目前校内教职工住房上市交易存有一定困难，为适应当前我校教职工校内住房货币化需要制定，存有一定风险，请谨慎交易。本办法如有与上级法律法规相抵触的，以上级法律法规为准。《河北大学校内住房出售备案证明》作为第三方证明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告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意见栏：本人已阅以上《校内住房交易风险告知书》，自愿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住房相关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事项</w:t>
      </w:r>
      <w:r>
        <w:rPr>
          <w:rFonts w:ascii="宋体" w:hAnsi="宋体" w:cs="宋体"/>
          <w:b/>
          <w:sz w:val="28"/>
          <w:szCs w:val="28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将此次所购住房的</w:t>
      </w:r>
      <w:r>
        <w:rPr>
          <w:rFonts w:eastAsia="仿宋" w:cs="仿宋" w:ascii="仿宋" w:hAnsi="仿宋"/>
          <w:sz w:val="28"/>
          <w:szCs w:val="28"/>
        </w:rPr>
        <w:t>__________ (A</w:t>
      </w:r>
      <w:r>
        <w:rPr>
          <w:rFonts w:ascii="仿宋" w:hAnsi="仿宋" w:cs="仿宋" w:eastAsia="仿宋"/>
          <w:sz w:val="28"/>
          <w:szCs w:val="28"/>
        </w:rPr>
        <w:t>房本原件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原房主购房房款发票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住房协议原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D</w:t>
      </w:r>
      <w:r>
        <w:rPr>
          <w:rFonts w:ascii="仿宋" w:hAnsi="仿宋" w:cs="仿宋" w:eastAsia="仿宋"/>
          <w:sz w:val="28"/>
          <w:szCs w:val="28"/>
        </w:rPr>
        <w:t>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他</w:t>
      </w:r>
      <w:r>
        <w:rPr>
          <w:rFonts w:eastAsia="仿宋" w:cs="仿宋" w:ascii="仿宋" w:hAnsi="仿宋"/>
          <w:sz w:val="28"/>
          <w:szCs w:val="28"/>
        </w:rPr>
        <w:t>________________)</w:t>
      </w:r>
      <w:r>
        <w:rPr>
          <w:rFonts w:ascii="仿宋" w:hAnsi="仿宋" w:cs="仿宋" w:eastAsia="仿宋"/>
          <w:sz w:val="28"/>
          <w:szCs w:val="28"/>
        </w:rPr>
        <w:t>收存。如有丢失、损毁，个人承担所有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所购住房仅限学校及学校正式在册教职工之间交易流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以流通方式购房的，承诺以下事项：本人知晓并同意此次所购住房不办理房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水、电、暖、物业等费用缴清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此住房的水、电、暖、燃气、物业等相关费用，已缴清。如未缴清，上述费用须由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买方缴清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卖方缴清（自合同签订一个月内，如卖方未支付上述费用，上述费用均由买方承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2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1689" w:right="1689" w:gutter="0" w:header="0" w:top="1497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23:00Z</dcterms:created>
  <dc:creator>Sky123.Org</dc:creator>
  <dc:description/>
  <dc:language>en-US</dc:language>
  <cp:lastModifiedBy>石灵娟</cp:lastModifiedBy>
  <cp:lastPrinted>2024-06-17T15:25:00Z</cp:lastPrinted>
  <dcterms:modified xsi:type="dcterms:W3CDTF">2024-06-17T07:4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036B67F4E44CB966C8C770D52823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