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河北大学校内住房出让申请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63"/>
        <w:gridCol w:w="947"/>
        <w:gridCol w:w="881"/>
        <w:gridCol w:w="102"/>
        <w:gridCol w:w="1440"/>
        <w:gridCol w:w="3668"/>
      </w:tblGrid>
      <w:tr>
        <w:trPr>
          <w:trHeight w:val="6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资号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出让房产信息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生活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栋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单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房及车库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无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有（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出让房产形式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交易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流通</w:t>
            </w:r>
          </w:p>
        </w:tc>
      </w:tr>
      <w:tr>
        <w:trPr>
          <w:trHeight w:val="1134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承诺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部门审核意见</w:t>
            </w:r>
          </w:p>
        </w:tc>
      </w:tr>
      <w:tr>
        <w:trPr>
          <w:trHeight w:val="5474" w:hRule="exac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按照《河北大学教职工校内住房交易流通管理办法》（校政字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规定，将个人名下的以上校内住房（含下房及车库）进行校内住房交易流通，此房屋权属无争议，下房及车库一并出让，房屋共有人均同意出让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（签字、按手印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日期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是否学校正式在册教职工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否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是否与学校签订人才引进协议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否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协议份数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份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如签订人才引进协议，请附复印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有在医学部（含卫校、经管干校等）部门工作经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否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签字（盖章）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日期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76" w:right="157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泠朗</dc:creator>
  <dc:description/>
  <dc:language>en-US</dc:language>
  <cp:lastModifiedBy>石灵娟</cp:lastModifiedBy>
  <cp:lastPrinted>2018-05-14T10:21:00Z</cp:lastPrinted>
  <dcterms:modified xsi:type="dcterms:W3CDTF">2024-11-12T09:31:41Z</dcterms:modified>
  <cp:revision>3</cp:revision>
  <dc:subject/>
  <dc:title>校内住房转让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A655A54804650AE7AD418B0D57021</vt:lpwstr>
  </property>
  <property fmtid="{D5CDD505-2E9C-101B-9397-08002B2CF9AE}" pid="3" name="KSOProductBuildVer">
    <vt:lpwstr>2052-12.1.0.18912</vt:lpwstr>
  </property>
</Properties>
</file>